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951466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8282233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350140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6547475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1519178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3276619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0185765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442991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2194753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321431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9573874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0461659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387743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73930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1346157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58472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185420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780048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3864179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7299900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4151284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87521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052301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885670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543891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1553871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857495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958022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1570939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6141074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940229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140780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382477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887298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1246135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7693108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5280846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5522354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3144281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6104755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4487196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613554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675521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4179662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9796903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8574430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